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hn Siniari</w:t>
      </w:r>
    </w:p>
    <w:p>
      <w:pPr>
        <w:pStyle w:val="Normal"/>
        <w:rPr/>
      </w:pPr>
      <w:r>
        <w:rPr/>
        <w:t>Questions for what’s in the box?</w:t>
      </w:r>
    </w:p>
    <w:p>
      <w:pPr>
        <w:pStyle w:val="Normal"/>
        <w:rPr/>
      </w:pPr>
      <w:r>
        <w:rPr/>
        <w:t>Slid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Jules Verne wrote a book entitled “From the Earth to the…?----Mo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-Saturn currently is known to have 19?__________satell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the launching of Sputnik by the USSR kicked off the competition known as ----the Spac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Werner von Braun and Robert Goddard were pioneers in the field of?-------Rock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These were invented by the Chinese and commonly yet erroneously thought to have been used only for peaceful purposes……Ro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The </w:t>
      </w:r>
      <w:r>
        <w:rPr>
          <w:rFonts w:cs="Verdana" w:ascii="Verdana" w:hAnsi="Verdana"/>
          <w:color w:val="333333"/>
          <w:sz w:val="18"/>
          <w:szCs w:val="18"/>
        </w:rPr>
        <w:t xml:space="preserve"> many-talented Greek god of prophecy, music, intellectual pursuits, healing, plague, and sometimes, the sunwas?-----Apollo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7-Complete this sequence…Mercury, Gemini…?----Apollo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8- The movie Capricorn I had as its premise……?----The moon landings were fake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9-Yuri Gagarin was the first human…….?------In space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0-What was the largest, most powerful rocket ever launched?----------Saturn V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1-Not lance, but neil………..? Armstrong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2-Complete this sequence Mike Collins, Buzz Aldrin, and ………Neil Armsto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45:00Z</dcterms:created>
  <dc:creator>PACS</dc:creator>
  <dc:description/>
  <cp:keywords/>
  <dc:language>en-US</dc:language>
  <cp:lastModifiedBy>PACS</cp:lastModifiedBy>
  <dcterms:modified xsi:type="dcterms:W3CDTF">2010-03-29T17:45:00Z</dcterms:modified>
  <cp:revision>2</cp:revision>
  <dc:subject/>
  <dc:title>John Siniari</dc:title>
</cp:coreProperties>
</file>